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eptember 2009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3"/>
        <w:gridCol w:w="2600"/>
        <w:gridCol w:w="2714"/>
        <w:gridCol w:w="2650"/>
        <w:gridCol w:w="2649"/>
      </w:tblGrid>
      <w:tr>
        <w:trPr/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s summer I had the most fu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/>
              <w:t> 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worry about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raw and describe your classroom from your desk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ou are sitting with friends around a campfire telling scary stories. Suddenly you see the bushes mov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Alliteration is the repetition of a beginning sound for effect. </w:t>
            </w:r>
            <w:r>
              <w:rPr>
                <w:i/>
                <w:iCs/>
                <w:sz w:val="24"/>
              </w:rPr>
              <w:t xml:space="preserve">Brown bears burrow below boulders. </w:t>
            </w:r>
            <w:r>
              <w:rPr>
                <w:sz w:val="24"/>
              </w:rPr>
              <w:t xml:space="preserve">Write six.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’d like you to meet my family. First, there i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’d like to ask my teacher these questions about herself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Write as many things as you can about yourself </w:t>
            </w:r>
            <w:r>
              <w:rPr>
                <w:rFonts w:cs="Arial" w:ascii="Arial" w:hAnsi="Arial"/>
                <w:sz w:val="24"/>
              </w:rPr>
              <w:t>―</w:t>
            </w:r>
            <w:r>
              <w:rPr>
                <w:sz w:val="24"/>
              </w:rPr>
              <w:t xml:space="preserve"> your likes, dislikes, and favorite thing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2"/>
              </w:rPr>
            </w:pPr>
            <w:r>
              <w:rPr>
                <w:sz w:val="22"/>
              </w:rPr>
              <w:t>Remember a conversation you heard or took part in. Try to write it exactly as it was spoke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 the first two weeks of school I have learned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What decisions are you allowed to make at hom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Give an example of how the idiom “Haste makes waste” applies to you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d you spend any time last summer looking for falling stars? Write about a nature experience you’ve had. 16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s much as you know about your stat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how you look today. Be as specific as you ca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304" w:hRule="atLeast"/>
        </w:trPr>
        <w:tc>
          <w:tcPr>
            <w:tcW w:w="2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s past weekend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 man is giving away baby elephants. Convince your parents you need a pet elephan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omment on being the oldest, youngest, middle, or only chil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2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Describe a friend </w:t>
            </w:r>
            <w:r>
              <w:rPr>
                <w:rFonts w:cs="Arial" w:ascii="Arial" w:hAnsi="Arial"/>
                <w:sz w:val="24"/>
              </w:rPr>
              <w:t>― how you met, how you became friends, what you like about each oth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24</w:t>
            </w:r>
          </w:p>
        </w:tc>
        <w:tc>
          <w:tcPr>
            <w:tcW w:w="2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n the first day of school this year,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51:00Z</dcterms:created>
  <dc:creator>lsiettmann</dc:creator>
  <dc:description/>
  <cp:keywords/>
  <dc:language>en-US</dc:language>
  <cp:lastModifiedBy>Linda Ann Marquardt</cp:lastModifiedBy>
  <dcterms:modified xsi:type="dcterms:W3CDTF">2009-11-04T19:51:00Z</dcterms:modified>
  <cp:revision>2</cp:revision>
  <dc:subject/>
  <dc:title>September 2009</dc:title>
</cp:coreProperties>
</file>